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1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01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001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133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902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30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9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18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63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837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36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33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78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994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2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