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048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035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817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877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25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464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36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065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322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149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93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467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594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