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39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422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703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524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008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0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946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309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47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60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60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90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191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366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66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78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090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