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9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235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004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7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32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49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44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71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77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49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41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93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84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911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148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