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12983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56381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09803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25624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1857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39918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70748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83214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52636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75112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7483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7975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13778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