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00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61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92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89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141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99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53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53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216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99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0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9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1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34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2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6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