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644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373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803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663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589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677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429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003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928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073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040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79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148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949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469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