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18410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63229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15382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79676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53685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87527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98564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98061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28379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66649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09107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27344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46242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