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04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73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980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15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68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25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41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65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08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737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0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7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269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8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5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535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274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