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6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90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79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56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16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90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95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15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4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98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74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322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42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88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