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573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629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031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914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313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0659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167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964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228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29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460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587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962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