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31778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82196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14601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79181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99630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67981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96499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5633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34677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12551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71973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27066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23079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88544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59060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87658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89285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