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44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076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797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648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85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13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146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1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965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56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327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724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5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861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03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