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58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05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381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516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29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555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42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322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56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96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963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679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067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