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235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003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291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930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247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04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84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171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89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385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490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59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717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34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174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474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393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