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629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009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227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2792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153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966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891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750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915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370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041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317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62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907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8970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