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14141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764835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341756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64913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574826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664782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50925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584950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655019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855338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58642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23241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024770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