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476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074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811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445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585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705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5045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022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44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260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841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948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07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7263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243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921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610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