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453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894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490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523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109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980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141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354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546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203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747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13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773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455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919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