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855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537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563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59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735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50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30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65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088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65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453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6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4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