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08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99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4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25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116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661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837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39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255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77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44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838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849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1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60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554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460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