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602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403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419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43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035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108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566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250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843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253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003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98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180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67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262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