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86407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51868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