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901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1588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1463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794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53132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0928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322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0318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79521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2752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007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5856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256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