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18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44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99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222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64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498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139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997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89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39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04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25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87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3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52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197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50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