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584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933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286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509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976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740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544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331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588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590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913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229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178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422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438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