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228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745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697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464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034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871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858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542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840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843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36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893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640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