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968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481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5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80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379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62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56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55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103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47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63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443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988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232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26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411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