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0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57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71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53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46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50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60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93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759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17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23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810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8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26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