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739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774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478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74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5372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332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5313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134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7094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761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678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070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3621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