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145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779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631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819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9438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019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442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7288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9856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588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983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456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8211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389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5396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9585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7393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