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536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235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17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61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45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294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193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140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247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051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626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232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021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076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56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