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579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850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335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67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54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743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804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116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563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788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095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684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16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