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42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58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65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03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30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71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5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7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918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54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1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82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42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69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8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034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57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