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442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176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194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238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71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26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61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30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18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72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81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446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515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023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3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