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000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234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28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858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76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833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327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509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979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504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358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625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309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