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26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57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73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45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0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50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4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97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6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39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4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39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15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075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67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0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189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