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82096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1855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6521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34765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7838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17975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9389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49937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095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43736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4237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1226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8322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8418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2077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