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609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926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237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144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577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132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984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671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114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25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987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117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895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