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041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7547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6825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878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394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331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661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9238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508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3062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193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871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454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213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241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2890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264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