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31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866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25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12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685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70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864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88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964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593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733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86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84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763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57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