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51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53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908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601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775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131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56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643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872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51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4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831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17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