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489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869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1278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052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951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234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116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498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819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749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547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373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178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874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477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943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489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