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455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305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102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920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761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043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05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626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560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27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501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774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876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688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739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