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08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60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0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29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971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705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55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25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049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841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28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54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513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