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65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520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465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225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541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876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911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933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521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021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865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963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047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01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363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75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195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