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473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915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506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331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155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447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03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413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25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11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294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524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658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665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346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