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56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80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37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883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83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614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89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091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19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2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99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48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