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86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6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91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782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4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24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54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5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561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16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0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925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73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552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06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44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