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2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54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64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644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214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13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82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10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86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5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9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78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0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